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SKOGRADNJA d.o.o.</w:t>
        <w:tab/>
        <w:tab/>
        <w:tab/>
        <w:tab/>
        <w:tab/>
        <w:tab/>
      </w:r>
      <w:r>
        <w:rPr>
          <w:u w:val="single"/>
        </w:rPr>
        <w:t>PRIJEDLOG</w:t>
      </w:r>
    </w:p>
    <w:p>
      <w:pPr>
        <w:pStyle w:val="Normal"/>
        <w:rPr/>
      </w:pPr>
      <w:r>
        <w:rPr/>
        <w:t>S.Radića 17</w:t>
      </w:r>
    </w:p>
    <w:p>
      <w:pPr>
        <w:pStyle w:val="Normal"/>
        <w:rPr/>
      </w:pPr>
      <w:r>
        <w:rPr/>
        <w:t>49218 PREGRADA</w:t>
      </w:r>
    </w:p>
    <w:p>
      <w:pPr>
        <w:pStyle w:val="Normal"/>
        <w:rPr/>
      </w:pPr>
      <w:r>
        <w:rPr/>
        <w:t>OIB:2321069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Pregradi,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Klasa: 025-01/24-01</w:t>
      </w:r>
      <w:r>
        <w:rPr>
          <w:color w:val="000000"/>
        </w:rPr>
        <w:t>/01</w:t>
      </w:r>
    </w:p>
    <w:p>
      <w:pPr>
        <w:pStyle w:val="Normal"/>
        <w:rPr/>
      </w:pPr>
      <w:r>
        <w:rPr/>
        <w:t xml:space="preserve"> </w:t>
      </w:r>
      <w:r>
        <w:rPr/>
        <w:t>Urbroj: 2214-3/24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kladno članku 428. Zakona o trgovačkim društvima (Narodne novine br. 111/93. – 130/23.) i temeljem članka 11. Izjave, na prijedlog Nadzornog odbora društva Niskogradnja d.o.o., Pregrada MB 03085210, OIB 23210692018 skupština društva, donosi dana __________2024. godin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D L U K 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prihvaćanju Izvješća o radu te razrješnici Nadzornom odboru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vaja se Izvješće o radu Nadzornog odbora  Niskogradnje d.o.o. za razdoblje siječanj – prosinac 2023.god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vrđuje se da je Nadzorni odbor Društva obavljao svoju funkciju u skladu sa Zakonom i Statutom, te se članovima Nadzornog odbora daje razrješ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PREDSJEDNIK 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Davorin Drenški, dipl.ing.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5:00Z</dcterms:created>
  <dc:creator>user</dc:creator>
  <dc:description/>
  <cp:keywords/>
  <dc:language>en-US</dc:language>
  <cp:lastModifiedBy>Niskogradnja Pregrada</cp:lastModifiedBy>
  <cp:lastPrinted>2015-05-07T07:59:00Z</cp:lastPrinted>
  <dcterms:modified xsi:type="dcterms:W3CDTF">2024-05-20T07:22:00Z</dcterms:modified>
  <cp:revision>3</cp:revision>
  <dc:subject/>
  <dc:title>PAVIĆ-PROMET</dc:title>
</cp:coreProperties>
</file>